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0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8.528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KIT ENXOVAL PARA RECÉM NASCIDO, para atender a necessidade do Hospital Maternidade Dr. Mário Dutra de Castro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0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0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8.52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8.52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15T14:38:00Z</dcterms:modified>
  <cp:revision>20</cp:revision>
  <dc:subject/>
  <dc:title>Ilmo Sr</dc:title>
</cp:coreProperties>
</file>